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rief guide to using the Regression Diagnostic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reference on regression diagnostics is Belsley, Kuh and Wel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980) Regression Diagnostics: Identifying influential data and sourc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inearity. J Wi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ere introduced to least squares (LSQ) problems in geology by Pow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985) J. Met. Geol. 3, 231-243, and are briefly described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ression diagnostics are numbers, calculated during the regress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furnish valuable information on the influence of each observ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ast squares result and on the estimated parameters. Usually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on diagnostics which are calculated, and these give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which would result from deletion of each observa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ression. In the context of the least squares programs used here,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gnostics are briefly describ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what follows n=number of observations and p=number of parame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t.  Hat values are listed for each observation and give informa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 of influence each observation has on the least squares result. A 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0.0 implies no influence whatever, whereas a hat of 1.0 impl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e influence (that observation is effectively fixing one parame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ression). The sum of the hat values is equal to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being estimated, so an average hat value is p/n. Hat valu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greater than a cutoff value of 2p/n are flagged as potential leve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(highly influenti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tudent. Ordinary residuals (y-ycalc) are not always very useful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luential data often have very small residuals. Rstudent is desig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influence into account through division of the residual by sqrt(1-h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defined in Belsley et al 1980 and Powell 1985. A suitable cutoff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5% confidence level is 2.0, any value of Rstudent above this magnitud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ify a potentially deleterious observ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its.  This is a deletion diagnostic involves the change in the predi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f y upon deletion of an observation. The diagnostic printed gi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in calculated y upon deletion of an observation as a multip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deviation of the calculated value. Values greater than the cutof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qrt(p/n) are to be treated as potentially suspic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(i). This is simply the value that sigmafit would take on upon dele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bservation i. If this value falls significantly below the valu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mafit (the standard error of the fit) then deletion of that observ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cause an improvement in the overall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betai. The change in each fitted parameter upon deletion of observatio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lagged by this diagnostic. In the output it is given in term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ntage of the standard error. Observations which would cause any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hange by more than 30% of its standard error are flagged by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potentially suspic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fulness of diagnostics is that without re-running the regressio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gain an understanding of which observations may be deleterio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nalysis. Outliers (large residuals) may not be a problem if they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 influence (small hat). It may be a good strategy to remove the off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ervations sequentially until you are satisfied that the deleteriou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removed. However, these are single-observation diagnostics and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ct deleterious effects of several observations acting together -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be a masking effec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