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ATIONAL ENTRY SYSTEM FOR CONTROL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ile explains  how to  install and to use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ietveld Refinement Program DBWS-9006 PC. Help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 accessible  to user  also while CES  is activated (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1&gt;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ntrol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Equipmen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sational Entry System is composed of sev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_91.exe .........The CES batch dispatcher (to be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vces.exe .........The CES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.msg ............The main text file (System messag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.hlp ............The manual text in spec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.doc ............The manual text for listing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.ndx ............The help context  list  (not  impleme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          fool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b_id_name&gt;.fls ..The list of files'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ompatibility with DBWS is realized by 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five DBWS-files  ( dbws.exe,  plot.exe, Data File(TAPE 4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  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info  and  Input Control File (TAPE 5) )  in  on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ES  files. User has to allocate only the  underlined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, the rest (including Main Output File (TAPE 6), Plotinfo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 created while execution.  If all of your files are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d in one  subdirectory  with ces_91.exe  you may leave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ield (in  the item TITLES)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, that names of seven files in the following lis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hanged: ces_91.exe, drvces.exe, ces.msg, ces.hlp, ces.n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ws.exe and plot.exe.  The others being  optional, you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.g. in  Electronic Sheet TITLES.  Control File name (TAP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ccepted  as a  job identifier name &lt;job_id_name&gt;. If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 the  disk, the next time it will be possi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this name  to read  the all other file names from l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job_id_name&gt;.f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Left &amp; Right in horizontal menu or Up  &amp;  Dow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menu move the highlighted bar to  selected   item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activate the submenu or pass to  an  Electronic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key returns previous state of CES up to initial  Title  W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. To exit CES choose item EXECUTION, then EXIT, then  hit  &lt;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&gt; twice. &lt;F1&gt; key bring up Help Window, Arrows  (after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2&gt;) move Help Window, PgUp/PgDn move one Help Screen up or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lectronic Sheet is activa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keys &lt;Down&gt; or &lt;Enter&gt;  to move the  bar  to  the 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&lt;Up&gt; Arrow to move the bar to the  previous  item  (u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t &lt;Esc&gt; to quit without saving the new data changes  (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r changes will be remained in memory only if you  press  &lt;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&gt; quitting the current Electronic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e  Electronic  Sheet  content  while  repeated  c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move the Electronic Sheet in any position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Arrow keys &lt;Left&gt; and &lt;Right&gt; to move  the  cursor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pe up characters using keys &lt;Delete&gt; or &lt;B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  choose any of the two correction  regimes  'Inser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place' by hitting key &lt;Inser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ice, that some fields   (e.g.  Number  of  phases,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, etc.) can be filled only with digits, any other  keys  (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ing &lt;Delete&gt;) are invalid. Use &lt;BS&gt; key to eras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ational Entry System allow you to prepare the Mai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ol File (TAPE 5) in two different ways, using the  method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blank page' or 'changing the old file'. You may enter 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ny order convenient, but there is a strict succ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rification while reading it from disk. This   succ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order of file reading in original DBWS program.  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ication  will be terminated if  at least  one  invalid lin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 of Control File) is found. This means  that   all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lines (including the invalid one) will be lost, and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nformation, that correspond to upper lines of di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epted by system. Such concept taken into accou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follow the succeed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ile creation from 'blank pag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 to write the Control File to disk without Error Ma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ny Error Massage occur, correct invalid data and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 careful! Do not run the option 'Read and test input 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not exit CES until the data wi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File creation by 'changing the old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itial Control File to be changed mus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not try to read invalid file - you will be   able 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veral upper lines. If the information in such wro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, use any of text editor to correct it  before 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by 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file name to avoid an overwriting the  initial  fi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data. It is convenient to create several intermediate  f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hanging their names. Save these Control Files  as  the  insu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Conversational Entry System partial formal data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lized . Notice, that absence of Error Massages does not gua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tee the Control File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Rietveld Refinement from 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make sure of the Control File correct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it in the memory by proper C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ter names of the Input Data File and Mai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oose the name of job identifier &lt;job_id_name&gt; and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under this nam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CES again, enter the  &lt;job_id_name&gt;  and read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by CES, choose option EXECUTION, than Run RR from 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fter  DBWS  termination  analyze the output information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in Main Control File and repeat  execution  again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and final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QUIPMENT NEE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S_91 have been tested on several types of  personal compu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IBM PC XT and  IBM PC AT ( 8086/8087, 80287/80287 and 80386/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7), operated under  MS DOS level 3.3 or  4.01.  We 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_91 (as the DBWS-9006PC)  can run on a computer  without a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equipped with  non-color monitor and only  with 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But efficiency of  such work on  very  simple  machin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so we recommend to use CES_91 on IBM PC AT equipped with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any type of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first version of the Conversational Entry System (v.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copied free and shared with other users of Rietveld Ref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 Program DBWS-9006 PC, not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Copying of programs should be encouraged,   rather than  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Any comments, or suggestion to improve the system  are  we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Notice, that the program part DBWS-CES is multi-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not accept any responsibility  for missing parts of the pri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distribution package nor for files modifications, if it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secondar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f you wish to receive our future notices of errors and 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, please communicate to us your full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 problems concerned  with the general system  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DBWS-CES)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or R.A.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ool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orgia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lanta, GA 3033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concerned exclusively with CES,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. S. Go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itute for Materials Sci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krainian Academy of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ev, 252142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