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7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1994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sysutil on oak.oakland.edu or any simtel20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, an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same period.  The table below shows the reduc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