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troduced in DMPLOT not included in manual file: DMPLO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41 (16.01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anding of 2-theta range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40 (13.01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 - printing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otter - plotting of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for S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34  (17-11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in Postscript (line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bug in Postcript procedure for ra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nu item: File: Exit Read Rere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-built format-extension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mouse button on plot window turns on/off vertical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-offset for raw dat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input file format: RIET7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 activated by left-right mouse button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ot activated by Alt-left_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raw data input files (4 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dowed menu items for un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ubmenu: Replot: Window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PScript &amp; plotter routines (root &amp; linear scale were ex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 for the labe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counter raw data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excluded region (read actual number of 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