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rchitecture now supports anti-aliased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  Use the x11alpha device to get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lor, especially color images, under X Windows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preter was built with PDF capability, PDF file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'run' or on the command line.  The PDF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most as well as the PostScript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is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 drivers are available for the Apple Imagewriter LQ,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D (including duplex capability via the Duplex page parameter),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us Color printer, the BJC-600 color printer, and Epson ESC/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varieties of TIFF are supported (still black-and-wh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Calendar% IODevice, which provides access to the date and time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driver now chooses between PBM/PGM/PPM on a page-by-pag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taining the most general format ever required by any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uch smaller output for files where only a few pages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, wftopfa, is now available for converting the free Wad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nt to Type 0 / Type 1 fonts usa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don't edit the file named 'makefile' 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{ansi,-cc,-gcc}.mak; edit the subfile and run tar_cat.  (See mak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ppmfile operator is no longer included in standar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stoppm.ps doesn't work.  Use the pbm/pgm/ppm[raw] devi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atent-related actions by Unisys and (at Unisys's ins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 GIF driv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nd currentpagedevice only look at a fixed,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