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Syb Gorter                                Dr. Thoma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leaus Laboratories                         FH Furtw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of Leiden                    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weg 55                                Jakob-Kienzle-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02                                 D-7730 VS-Schwen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00 RA Leiden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            Fax:  +49-7720-307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hone:+49-7720-307-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-mail: wieder@physik.uni-kasse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.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new version of SBGBBG comes along!  The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BGBBG can take into account peak shift due to faulting (for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)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BGBBG can evaluate a depth-dependent tens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further minor bugs, mainly typing errors (e.g. "menue" instead of "men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GBBG is in use now since three years and has been found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cations in Austria, Germany and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ace the old version of SBGBBG by the new vers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re on the enclosed disk, thus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 disk (from 17.  March 1992) by the enclosed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for this inconvenience and do not be afraid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 you with new versions every three months!  I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good shape for the new directory of COMPUTER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POWDER DIFFRACTION DATA which is under prepara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UCr, vol.  1, no.  2. I hope you will include SBGBBG, will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a short not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i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GBBG belongs to the category crystallinity/strain/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BGBBG the following 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BBG.DOC = program manual, readable with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BBG.FOR =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E3.DAT   = an ex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E3.OUT   = an examp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67.DAT  = an ex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67.OUT  = an examp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= list of thi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 (SBGBBG.EXE) for DOS systems is also on the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with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