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for PIRUM, version 9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PAZ.SSQ to T.S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&gt; is used to show commands give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arefully and use the RETURN commands until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contain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ain level prompter PIRUM&gt; you may alw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ing-data from file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the file name (i.e. T.S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a title line (Default is Yes) &gt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see the allowed kind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1 in this case as input data are sine square the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rthorhombic system (i.e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nswer that you will give direct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4.65 8.80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see allowed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see allowed extinction conditions (except for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centering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extinction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0l  :  h+l=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0kl  :  k=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ended by an extr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back at the main level (as shown by the prompter PI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T.PIR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in order to simplify a second ru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PREAD to read this file if IP=0 or IP=1 in a ne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ee the first test on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data set is less accurate than this one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everything will probably look o.k. so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 the run create an indexed ref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oggle to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create a list file and a ref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) the names T.LST and T.REF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parison you may set it to 1 (Explained in the PIRU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not need a new T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new list file name (i.e.) T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compare T.LST and T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differences between the standard deviations may b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course dependent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T.REF file and as a first test you may accept all (hkl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the requeste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file name 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3 (as the cell is orthorhom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is test we assume that no extinction conditions ar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se to overwrite the old list file T.LST (or create a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1.LST (and in a second run where the extinction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2.L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list file 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that  (413) is used as indices for a reflection where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(marginally) more close to the observed data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structural data about intensities you will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choose. Otherwise it may be wise to exclude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.REF file in a second run (...and report the refl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dexed in the final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however, there is no problem as only (h0l) with h+l=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. Thus, you may put in the extinction conditions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escribed above and run this again. Use the commands CO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P after the SYS command. Give T2.LST as your new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 T1.LST and T2.LST cell parameters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. The figures of merit, however, are differen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owed calculated reflections are not the same. (The correc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nd on T2.L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assume that the sine square data for the strongest lin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reported as 100) has been measured erroneous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editor to change the sine square value 0.068810 to 0.0686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.REF file. (As another test you may keep 0.068810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l for this line from 112 to 121 and run it once again as b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hat HELP command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LP command is available also on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h0l : h+l=2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0kl : k=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list file name TT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 the output lists TTT.LST and T2.LST and note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the TTT.LST (where abs(2theta-obs minus 2theta-cal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e allowed error window 0.03 d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begin to understand the flexi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properties are CYCLES=0 and a wide error window (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DT parameter), for preliminary t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Hess weigths are used is that ICDD seems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weights on all 2-theta values. (It also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 agreement with the NBS*AIDS83 program by Mighell,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lik, 1981.) One may have different opinions abou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dependent on data collection procedures,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, overlaps in the high angle region, variatio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s etc., but as Hess weigths usually give large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s, it may in general be more saf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