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RUM Version 93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combined dialogue version of the programs PIRUM and PU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RUM = A Fortran program for least-squares refin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ystal-structure cell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: Werner,P.-E.,Arkiv Kemi 31 (1969) 513-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UM = A Fortran progrma for least-squares refin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ystal-structure cell dimensions using fixed (hkl)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may be used in three different ways.....IP=0,1 or 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P=0 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ry least-squares refinement of unit ce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single-indexed lines as observation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xion indices (- extinction conditions may be given 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by the program. Lines accepted as single-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BS(2Theta.obs minus 2Theta.calc) &lt; DT  (default DT=0.03 de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. data read by one of the commands QREAD or PREAD (Use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. Run CONVERT (after QREAD) unless input of sine square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 (Default input data are sine square thetas from SCAN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P=0, but also producing a formatted outpu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kl), observed sine square theta and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(3I5,F10.6,F1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es may be changed and reflexions may be delet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in this file by using an edito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-squares refinement using fixed (hkl)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kind of file described at IP=1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s read (-if IP=2) by the PRE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servational equations are defined by the (hkl)s'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in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sities will be normaliz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YCLES as the (hkl)s'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of CELL parameter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inction conditions will affect figures of mer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DT (see above) will only be used for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warning messages at lines that should be checked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LIST may be used directly for PUBLICATION (-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al changes with an edito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of diffraction data to PIRUM in fre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. IP=0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sities may be given but 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lexion positions may be giv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e square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/d**2 (d in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ta (de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Theta (de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-values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ion to sine square theta data may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NVERSION command as this kind of data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ast-squares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. accepted deviation between observed and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is given in degrees of 2theta (Default: DT=0.03 de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parameters D1, D2 and SSQTL are not used in this PI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) Use DI (display) and try to find the optimum 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Max. number off single indexed lines, but all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weights (as in earlier program versions) or Hess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recommended-) may be used. (Default: WT=0 i.e. Hess weigh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ss we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ghts vary uniformly with 2-Th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: Hess, Acta Cryst 4 (1951) 209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Ds' derived by this kind of weight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ally larger, but hopefully more correc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ived from the assumption that all Bragg angle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e square theta values) are measured by equal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run the line positions are normally read by the Q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(Obs. IP=0 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after the commands SYSTEM, CELL (and ev. COND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.INPUT) are used in the order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also at the 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leave the program before you have used the CRE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it possible to use the PREAD command next time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a final run, use the DI command in order to check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n acceptable run (with IP=0) is finished, a new ru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with IP=1, in order to create a file for an IP=2 run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commands are available on all levels (for examp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as well as CONDITION.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. Indexing problems solved by TREOR or TREOR90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ined by PI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REOR program is used to FIND a plausible cell,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the ultimate refinement. Close-laying lines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in the file etc. may cause problems for TREOR. By PI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find the optimum parameters and check the index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'problem 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questions.....Ask the program autho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-Erik Werner and Lars Erik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henius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-106 91 Stock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EDEN                 tel: 46-8-16 23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AX: 46-8-15 21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END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