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1006069005"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235330658"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1067899303"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1907181955"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765510830"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1970784221"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1128659809"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11368942"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637924153"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1578386236"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1172619010"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1435999620"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909658972"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45801092"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1677315659"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