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LZONDATA.DOC                                                    Robin Shirley</w:t>
      </w:r>
      <w:r>
        <w:fldChar w:fldCharType="begin"/>
      </w:r>
      <w:r>
        <w:rPr>
          <w:sz w:val="18"/>
          <w:spacing w:val="-2"/>
          <w:rFonts w:ascii="Courier" w:hAnsi="Courier"/>
        </w:rPr>
        <w:instrText xml:space="preserve">PRIVATE</w:instrText>
      </w:r>
      <w:r>
        <w:rPr>
          <w:rFonts w:ascii="Courier" w:hAnsi="Courier"/>
          <w:spacing w:val="-2"/>
          <w:sz w:val="18"/>
        </w:rPr>
      </w:r>
      <w:r>
        <w:rPr>
          <w:sz w:val="18"/>
          <w:spacing w:val="-2"/>
          <w:rFonts w:ascii="Courier" w:hAnsi="Courier"/>
        </w:rPr>
        <w:fldChar w:fldCharType="separate"/>
      </w:r>
      <w:r>
        <w:rPr>
          <w:rFonts w:ascii="Courier" w:hAnsi="Courier"/>
          <w:spacing w:val="-2"/>
          <w:sz w:val="18"/>
        </w:rPr>
      </w:r>
      <w:r/>
      <w:r>
        <w:rPr>
          <w:sz w:val="18"/>
          <w:spacing w:val="-2"/>
          <w:rFonts w:ascii="Courier" w:hAnsi="Courier"/>
        </w:rPr>
        <w:fldChar w:fldCharType="end"/>
      </w: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</w:t>
      </w:r>
      <w:r>
        <w:rPr>
          <w:rFonts w:ascii="Courier" w:hAnsi="Courier"/>
          <w:b/>
          <w:spacing w:val="-2"/>
          <w:sz w:val="18"/>
        </w:rPr>
        <w:t>LZON DATA FORMATS</w:t>
      </w:r>
      <w:r>
        <w:rPr>
          <w:rFonts w:ascii="Courier" w:hAnsi="Courier"/>
          <w:spacing w:val="-2"/>
          <w:sz w:val="18"/>
        </w:rPr>
        <w:t xml:space="preserve"> (for v6.21g, 13May99)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1) The first (Title) line contains a description of this dataset in ASCII text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2) The second (Parameter) line may be left completely blank, in which case LZO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will take its default values.  To override any of these, specify the relevan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fields as follows, following the conventions of Fortran format codes: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I (integer) fields:   an integer, right</w:t>
        <w:noBreakHyphen/>
        <w:t>justified in the relevant column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F (floating point):   a number including its decimal point (even if integer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A (characters):       any ASCII text, usually left</w:t>
        <w:noBreakHyphen/>
        <w:t>justified in those columns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Column  Format  Name   Default   Meaning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</w:t>
      </w:r>
      <w:r>
        <w:rPr>
          <w:rFonts w:ascii="Courier" w:hAnsi="Courier"/>
          <w:spacing w:val="-2"/>
          <w:sz w:val="18"/>
        </w:rPr>
        <w:t>1      A1     MAN      0       Print instructions, unless MAN=9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</w:t>
      </w:r>
      <w:r>
        <w:rPr>
          <w:rFonts w:ascii="Courier" w:hAnsi="Courier"/>
          <w:spacing w:val="-2"/>
          <w:sz w:val="18"/>
        </w:rPr>
        <w:t>2      A1     INSTR    0       Print instructions for special features if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INSTR=1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</w:t>
      </w:r>
      <w:r>
        <w:rPr>
          <w:rFonts w:ascii="Courier" w:hAnsi="Courier"/>
          <w:spacing w:val="-2"/>
          <w:sz w:val="18"/>
        </w:rPr>
        <w:t>3      A1     INTENS   0       Read intensities with the line positions if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INTENS=1 (copied to the output for reference,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but otherwise not used in the calculations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5</w:t>
        <w:noBreakHyphen/>
        <w:t xml:space="preserve"> 6    I2     NSYST(1) 0       Orthorhombic solution expected: +1=Yes, </w:t>
        <w:noBreakHyphen/>
        <w:t>1=No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7</w:t>
        <w:noBreakHyphen/>
        <w:t xml:space="preserve"> 8    I2     NSYST(2) 0       Monoclinic solution:            0=Indifferen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9</w:t>
        <w:noBreakHyphen/>
        <w:t>10    I2     NSYST(3) 0       Triclinic solution:   (Best leave all 3 as 0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11</w:t>
        <w:noBreakHyphen/>
        <w:t>15   F5.2    TOL2    3.0      Tolerance in QU. on 2</w:t>
        <w:noBreakHyphen/>
        <w:t>dimensional zone</w:t>
        <w:noBreakHyphen/>
        <w:t>search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16</w:t>
        <w:noBreakHyphen/>
        <w:t>20   F5.2    TOL3    4.5      (Tolerance on 3</w:t>
        <w:noBreakHyphen/>
        <w:t xml:space="preserve">dim search </w:t>
        <w:noBreakHyphen/>
        <w:t xml:space="preserve"> not used in LZON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21</w:t>
        <w:noBreakHyphen/>
        <w:t>30   F10.5   WAVEL   1.5406   Wavelength in Angstrom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1</w:t>
        <w:noBreakHyphen/>
        <w:t>32    I2     LINCO    0       Number of user</w:t>
        <w:noBreakHyphen/>
        <w:t>specified line combination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for the 2</w:t>
        <w:noBreakHyphen/>
        <w:t>dim zone</w:t>
        <w:noBreakHyphen/>
        <w:t>search (if present, thes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will follow the observed line</w:t>
        <w:noBreakHyphen/>
        <w:t>position data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3</w:t>
        <w:noBreakHyphen/>
        <w:t>34    I2     K (ENL)  1       Intermediate results sent to main output fil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if ENL.GE.0 (put ENL=</w:t>
        <w:noBreakHyphen/>
        <w:t>1 to suppress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5</w:t>
        <w:noBreakHyphen/>
        <w:t>36    I2     NQ1      3       NQ1 and NQ2 determine the numbers of lines to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7</w:t>
        <w:noBreakHyphen/>
        <w:t>38    I2     NQ2      6       be used in combinations for the zone</w:t>
        <w:noBreakHyphen/>
        <w:t>search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(i.e. try the first NQ1 with the first NQ2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9</w:t>
        <w:noBreakHyphen/>
        <w:t>40    I2     NZ1      8       Use the first NZ1 zones as basis zone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41</w:t>
        <w:noBreakHyphen/>
        <w:t>42    I2     NZ2      0       then re</w:t>
        <w:noBreakHyphen/>
        <w:t>process the first NZ2 zones with 001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changed to 00L, where L = 2, 3, .., NQCOR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(Default NQCORD=2, cols 65</w:t>
        <w:noBreakHyphen/>
        <w:t>68 of dichotomy line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 xml:space="preserve">Any centred or rectangular zones (Q(F)=0)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will be re-processed automatically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43</w:t>
        <w:noBreakHyphen/>
        <w:t>44    I2     NR       0       Refinement and evaluation run only if NR&gt;0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The set of user</w:t>
        <w:noBreakHyphen/>
        <w:t>specified lattices to b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refined (as 6F10.2) will then follow the se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of observed line</w:t>
        <w:noBreakHyphen/>
        <w:t>positions (also terminat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by a line with zero or blanks in cols 1</w:t>
        <w:noBreakHyphen/>
        <w:t>10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45</w:t>
        <w:noBreakHyphen/>
        <w:t>46    I2     INP      5       Number of the Fortran unit from which to rea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the observed line</w:t>
        <w:noBreakHyphen/>
        <w:t>positions data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47      I1     ICRIT    0       Zone</w:t>
        <w:noBreakHyphen/>
        <w:t>evaluation criterion to be us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0 = Ishida &amp; Watanabe PM (default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1 = original ITO6 CRI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48      I1     LST      0       Include lists of calculated lines in the mai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output file if LST=1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49      1X                      (reserved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50      I1     J (TEST) 0       Send very bulky test output to the mai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output file if J&gt;0 (not recommended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51</w:t>
        <w:noBreakHyphen/>
        <w:t>60   F10.5   WMOL    0.0      Molecular weight of a formula unit (Daltons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61</w:t>
        <w:noBreakHyphen/>
        <w:t>70   F10.5   DOBS    0.0      Measured density of the crystals in gm/ml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</w:t>
      </w:r>
      <w:r>
        <w:rPr>
          <w:rFonts w:ascii="Courier" w:hAnsi="Courier"/>
          <w:spacing w:val="-2"/>
          <w:sz w:val="18"/>
        </w:rPr>
        <w:t>(leave both these fields blank if not known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71</w:t>
        <w:noBreakHyphen/>
        <w:t>75   F5.4    TOLG    6.0 if   Tolerance in QU. on match between observ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</w:t>
      </w:r>
      <w:r>
        <w:rPr>
          <w:rFonts w:ascii="Courier" w:hAnsi="Courier"/>
          <w:spacing w:val="-2"/>
          <w:sz w:val="18"/>
        </w:rPr>
        <w:t>NSPURI=0  and calculated Q</w:t>
        <w:noBreakHyphen/>
        <w:t>values (used in LZON fo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</w:t>
      </w:r>
      <w:r>
        <w:rPr>
          <w:rFonts w:ascii="Courier" w:hAnsi="Courier"/>
          <w:spacing w:val="-2"/>
          <w:sz w:val="18"/>
        </w:rPr>
        <w:t>else 3.0  the final cell evaluations only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76</w:t>
        <w:noBreakHyphen/>
        <w:t>80   F5.4    TOLZ    3.0      Similar tolerance used in the zone</w:t>
        <w:noBreakHyphen/>
        <w:t>search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3) The third (Dichotomy-Parameter) line contains the following parameters for 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the dichotomy search in S/R LOSH: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D2THDF,ALPMIN,BETMIN,LMIN,NSPURI,DABMAX,VOLMAX,FOMMIN,NQCORD,NRLOSH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in formats (3F10.0,2I3,F4.0,F10.0,F4.0,2I3)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Column  Format  Name   Default   Meaning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1</w:t>
        <w:noBreakHyphen/>
        <w:t>10   F10.0   D2THDF   0.06    2Theta limits for each observed line in LOSH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11</w:t>
        <w:noBreakHyphen/>
        <w:t>20   F10.0   ALPMIN   30.     Minimum alpha* and beta* (deg) fo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21</w:t>
        <w:noBreakHyphen/>
        <w:t>30   F10.0   BETMIN   30.       the dichotomy search for solution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1</w:t>
        <w:noBreakHyphen/>
        <w:t>33    I3     LMIN     0       Minimum value of index L to be us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in generating calculated lines (usually 0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4</w:t>
        <w:noBreakHyphen/>
        <w:t>36    I3     NSPURI   0       No. of spurious lines permitted to be lef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unindexed during the dichotomy search i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S/R LOSH (increase this to e.g. 1 or 2 if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some impurity lines are suspected, but the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expect the computing time to rise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37</w:t>
        <w:noBreakHyphen/>
        <w:t>40   F4.0    DABMAX           Max acceptable values of d(100) and d(010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(currently ignored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51</w:t>
        <w:noBreakHyphen/>
        <w:t>60   F10.0   VOLMAX   1500.+  Max volume for trial cells to be accepted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The default is estimated as follows: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assume that the first 3 observed lines ar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200, 020 and 002 in an orthorhombic cell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and round up the resulting volume in step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of 500 A(3) from a minimum of 1500 A(3)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61</w:t>
        <w:noBreakHyphen/>
        <w:t>64   F4.0    FOMMIN   7.      Minimum figure of merit for a refin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solution to be accept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</w:r>
      <w:r>
        <w:rPr>
          <w:rFonts w:ascii="Courier" w:hAnsi="Courier"/>
          <w:spacing w:val="-2"/>
          <w:sz w:val="18"/>
        </w:rPr>
        <w:t>65</w:t>
        <w:noBreakHyphen/>
        <w:t>68   I3      NQCORD   2       The first NZ2 zones will be re</w:t>
        <w:noBreakHyphen/>
        <w:t>process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with 001 changed to 00L, wher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L = 2, 3, .., NQCOR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             </w:t>
      </w:r>
      <w:r>
        <w:rPr>
          <w:rFonts w:ascii="Courier" w:hAnsi="Courier"/>
          <w:spacing w:val="-2"/>
          <w:sz w:val="18"/>
        </w:rPr>
        <w:t>(see cols 41</w:t>
        <w:noBreakHyphen/>
        <w:t>42 of parameter line)</w:t>
      </w:r>
    </w:p>
    <w:p>
      <w:pPr>
        <w:pStyle w:val="PlainText"/>
        <w:bidi w:val="0"/>
        <w:jc w:val="left"/>
        <w:rPr/>
      </w:pPr>
      <w:r>
        <w:rPr>
          <w:rFonts w:ascii="Courier" w:hAnsi="Courier"/>
          <w:sz w:val="18"/>
        </w:rPr>
        <w:t xml:space="preserve">  </w:t>
      </w:r>
      <w:r>
        <w:rPr>
          <w:rFonts w:ascii="Courier" w:hAnsi="Courier"/>
          <w:sz w:val="18"/>
        </w:rPr>
        <w:t>69-71   I3      NRLOSH  20      First NRLOSH obs lines (only) to be used</w:t>
      </w:r>
    </w:p>
    <w:p>
      <w:pPr>
        <w:pStyle w:val="PlainText"/>
        <w:bidi w:val="0"/>
        <w:jc w:val="left"/>
        <w:rPr/>
      </w:pPr>
      <w:r>
        <w:rPr>
          <w:rFonts w:ascii="Courier" w:hAnsi="Courier"/>
          <w:sz w:val="18"/>
        </w:rPr>
        <w:t xml:space="preserve">                                    </w:t>
      </w:r>
      <w:r>
        <w:rPr>
          <w:rFonts w:ascii="Courier" w:hAnsi="Courier"/>
          <w:sz w:val="18"/>
        </w:rPr>
        <w:t>in LOSH search for solutions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4) Next follow the observed powder line positions, either as 2Theta, d- o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Q</w:t>
        <w:noBreakHyphen/>
        <w:t>values.  The program will automatically deduce which type is provided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The number of lines must be at least 20 but not more than 200.  Only a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maximum of the first 40 lines are actually use; any more are ignored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Only the first six lines need be in their correct order, since this i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used in determining those to be selected by NQ1 and NQ2 (see paramete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line, cols 35</w:t>
        <w:noBreakHyphen/>
        <w:t xml:space="preserve">38) </w:t>
        <w:noBreakHyphen/>
        <w:t xml:space="preserve"> the remainder can be in any order and will be sort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by the program.  That means that lines that are actually among the first 6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can be moved back to appear later in the list, if this is necessary fo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specifying which lines are to be used in searching for zones (in practice,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such degrees of finesse are seldom needed, especially by non</w:t>
        <w:noBreakHyphen/>
        <w:t>specialists)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This set of observed line</w:t>
        <w:noBreakHyphen/>
        <w:t>position data must be terminated by a blank (or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zero line).  The program stops reading reflection data on reaching thi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blank line, then counts the number of reflections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                  </w:t>
      </w:r>
      <w:r>
        <w:rPr>
          <w:rFonts w:ascii="Courier" w:hAnsi="Courier"/>
          <w:b/>
          <w:spacing w:val="-2"/>
          <w:sz w:val="18"/>
        </w:rPr>
        <w:t>Data for Special Options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The following data are usually absent, and are only required in special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circumstances </w:t>
        <w:noBreakHyphen/>
        <w:t xml:space="preserve"> when either user</w:t>
        <w:noBreakHyphen/>
        <w:t>specified line pairs or cells are presen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(see parameter line: LINCO, cols 31</w:t>
        <w:noBreakHyphen/>
        <w:t>32 or NR, cols 43</w:t>
        <w:noBreakHyphen/>
        <w:t>44)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5) If LINCO is non</w:t>
        <w:noBreakHyphen/>
        <w:t>zero, the line</w:t>
        <w:noBreakHyphen/>
        <w:t>position data set must be followed by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LINCO line sets in various categories as follows: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a) 2 Q</w:t>
        <w:noBreakHyphen/>
        <w:t>values per line (2F10.5)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e program will then treat the resulting line</w:t>
        <w:noBreakHyphen/>
        <w:t>pair like one of its own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line combinations and will include it in the zone</w:t>
        <w:noBreakHyphen/>
        <w:t>search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b) 3 Q</w:t>
        <w:noBreakHyphen/>
        <w:t>values per line (3F10.5)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is will be treated as a complete user</w:t>
        <w:noBreakHyphen/>
        <w:t>specified zone, to be evaluated an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sorted on quality like the other zones (and hence, if sufficiently high,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used as one of the basis zones, though this is not guaranteed).  Note that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e normalisation process may lead to an unexpected doubling of axes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Also that a rectangular zone (for which Q(F) is zero) must be specified a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Q(A), Q(B), 0.1  (and not Q(A), Q(B), 0.) for the purposes of data entry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(otherwise under Fortran's data format conventions the third field will be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reated as blank and the proposed zone misinterpreted as a line</w:t>
        <w:noBreakHyphen/>
        <w:t>pair)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e program will recognise your intentions and replace 0.1 with 0.0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c) 4 Q</w:t>
        <w:noBreakHyphen/>
        <w:t>values per line (4F10.5)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e fourth value is then treated as the quality of the zone.  By setting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this high enough, one can force the zone to be included among the basis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   </w:t>
      </w:r>
      <w:r>
        <w:rPr>
          <w:rFonts w:ascii="Courier" w:hAnsi="Courier"/>
          <w:spacing w:val="-2"/>
          <w:sz w:val="18"/>
        </w:rPr>
        <w:t>zones that are used in lattice finding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6) Alternatively, if the presence of user</w:t>
        <w:noBreakHyphen/>
        <w:t>specified lattices has been flagge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by setting NR&gt;0 in cols 43</w:t>
        <w:noBreakHyphen/>
        <w:t>44 of the parameter card, these must now follow,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specifying one cell per line as Q(A) to Q(F) in format (6F10.2)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Like the line</w:t>
        <w:noBreakHyphen/>
        <w:t>position data, these must also be terminated by a line with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zero or blanks in cols 1</w:t>
        <w:noBreakHyphen/>
        <w:t>10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If user</w:t>
        <w:noBreakHyphen/>
        <w:t>specified lattices have been supplied, these will be refined and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evaluated, but no other zone</w:t>
        <w:noBreakHyphen/>
        <w:t>finding or solution</w:t>
        <w:noBreakHyphen/>
        <w:t>finding will be done.</w:t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</w:r>
      <w:r>
        <w:rPr>
          <w:rFonts w:ascii="Courier" w:hAnsi="Courier"/>
          <w:spacing w:val="-2"/>
          <w:sz w:val="18"/>
        </w:rPr>
        <w:t>Thus the run will become a solution</w:t>
        <w:noBreakHyphen/>
        <w:t>refinement run only.</w:t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 xml:space="preserve">  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>
          <w:rFonts w:ascii="Courier" w:hAnsi="Courier"/>
          <w:spacing w:val="-2"/>
          <w:sz w:val="18"/>
        </w:rPr>
      </w:pPr>
      <w:r>
        <w:rPr>
          <w:rFonts w:ascii="Courier" w:hAnsi="Courier"/>
          <w:spacing w:val="-2"/>
          <w:sz w:val="18"/>
        </w:rPr>
      </w:r>
    </w:p>
    <w:p>
      <w:pPr>
        <w:pStyle w:val="Normal"/>
        <w:suppressAutoHyphens w:val="true"/>
        <w:bidi w:val="0"/>
        <w:jc w:val="both"/>
        <w:rPr/>
      </w:pPr>
      <w:r>
        <w:rPr>
          <w:rFonts w:ascii="Courier" w:hAnsi="Courier"/>
          <w:spacing w:val="-2"/>
          <w:sz w:val="18"/>
        </w:rPr>
        <w:t>[This Word6 document is designed to be printed with a Postscript printer on A4 paper in 9pt Courier.  If unavailable, try 9pt TrueType Courier, or some other suitable 9pt monospaced font.  A plain ASCII version is also available as LZONDATA.TXT]</w:t>
      </w:r>
    </w:p>
    <w:sectPr>
      <w:footerReference w:type="default" r:id="rId2"/>
      <w:type w:val="nextPage"/>
      <w:pgSz w:w="11906" w:h="16838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100" w:before="140" w:after="0"/>
      <w:jc w:val="left"/>
      <w:rPr>
        <w:sz w:val="10"/>
      </w:rPr>
    </w:pPr>
    <w:r>
      <w:rPr>
        <w:sz w:val="10"/>
      </w:rPr>
    </w:r>
  </w:p>
  <w:p>
    <w:pPr>
      <w:pStyle w:val="Normal"/>
      <w:suppressAutoHyphens w:val="true"/>
      <w:bidi w:val="0"/>
      <w:jc w:val="both"/>
      <w:rPr>
        <w:sz w:val="24"/>
      </w:rPr>
    </w:pPr>
    <w:r>
      <w:rPr>
        <w:sz w:val="24"/>
      </w:rPr>
    </w:r>
  </w:p>
  <w:p>
    <w:pPr>
      <w:pStyle w:val="Normal"/>
      <w:widowControl/>
      <w:bidi w:val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  <w:r>
                            <w:rPr>
                              <w:rFonts w:ascii="Courier" w:hAnsi="Courier"/>
                              <w:spacing w:val="-2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2"/>
                              <w:rFonts w:ascii="Courier" w:hAnsi="Couri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pacing w:val="-2"/>
                              <w:rFonts w:ascii="Courier" w:hAnsi="Couri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2"/>
                              <w:rFonts w:ascii="Courier" w:hAnsi="Courier"/>
                              <w:lang w:val="en-US"/>
                            </w:rPr>
                            <w:t>4</w:t>
                          </w:r>
                          <w:r>
                            <w:rPr>
                              <w:sz w:val="18"/>
                              <w:spacing w:val="-2"/>
                              <w:rFonts w:ascii="Courier" w:hAnsi="Couri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3pt;height:9pt;mso-wrap-distance-left:5.7pt;mso-wrap-distance-right:5.7pt;mso-wrap-distance-top:5.7pt;mso-wrap-distance-bottom:5.7pt;margin-top:12pt;mso-position-vertical-relative:text;margin-left:7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bidi w:val="0"/>
                      <w:jc w:val="left"/>
                      <w:rPr/>
                    </w:pPr>
                    <w:r>
                      <w:rPr>
                        <w:sz w:val="24"/>
                      </w:rPr>
                      <w:tab/>
                    </w:r>
                    <w:r>
                      <w:rPr>
                        <w:rFonts w:ascii="Courier" w:hAnsi="Courier"/>
                        <w:spacing w:val="-2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sz w:val="18"/>
                        <w:spacing w:val="-2"/>
                        <w:rFonts w:ascii="Courier" w:hAnsi="Courier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18"/>
                        <w:spacing w:val="-2"/>
                        <w:rFonts w:ascii="Courier" w:hAnsi="Courier"/>
                        <w:lang w:val="en-US"/>
                      </w:rPr>
                      <w:fldChar w:fldCharType="separate"/>
                    </w:r>
                    <w:r>
                      <w:rPr>
                        <w:sz w:val="18"/>
                        <w:spacing w:val="-2"/>
                        <w:rFonts w:ascii="Courier" w:hAnsi="Courier"/>
                        <w:lang w:val="en-US"/>
                      </w:rPr>
                      <w:t>4</w:t>
                    </w:r>
                    <w:r>
                      <w:rPr>
                        <w:sz w:val="18"/>
                        <w:spacing w:val="-2"/>
                        <w:rFonts w:ascii="Courier" w:hAnsi="Couri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oolbook" w:hAnsi="New Century Schoolbook" w:eastAsia="Courier" w:cs="New Century Schoolbook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Caption1">
    <w:name w:val="cap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4</Words>
  <Characters>10811</Characters>
  <CharactersWithSpaces>88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9:21:00Z</dcterms:created>
  <dc:creator>Littlejym</dc:creator>
  <dc:description/>
  <dc:language>en-US</dc:language>
  <cp:lastModifiedBy/>
  <dcterms:modified xsi:type="dcterms:W3CDTF">1999-05-13T09:21:00Z</dcterms:modified>
  <cp:revision>2</cp:revision>
  <dc:subject/>
  <dc:title>LZONDATA.DOC                                                    Robin Shirl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ttlejym</vt:lpwstr>
  </property>
</Properties>
</file>