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8-16-9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w POUDRIX program (August 1999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New features</w:t>
      </w:r>
      <w:r>
        <w:rPr>
          <w:sz w:val="24"/>
          <w:szCs w:val="24"/>
        </w:rPr>
        <w:t>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Can calculate a diagram for a multi-wavelengths source (4 max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Can enter crystal data in several formats (ASCII)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udr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e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derC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zy-Pulver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e Space Group is not read in the file, the user must select it in the list displayed on the scre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Can enter observed diagrams in several formats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udrix (Bina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uker (Bina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hilips (Bina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ietveld (ASCI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PI (ASCI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Simulated patterns can be saved in an Poudrix binary format (*.sim. In fact false Bruker format).</w:t>
      </w:r>
    </w:p>
    <w:p>
      <w:pPr>
        <w:pStyle w:val="Normal"/>
        <w:rPr/>
      </w:pPr>
      <w:r>
        <w:rPr>
          <w:sz w:val="24"/>
          <w:szCs w:val="24"/>
        </w:rPr>
        <w:t xml:space="preserve">-Can display diagrams and results in </w:t>
      </w:r>
      <w:r>
        <w:rPr>
          <w:rFonts w:eastAsia="Symbol" w:cs="Symbol" w:ascii="Symbol" w:hAnsi="Symbol"/>
          <w:sz w:val="24"/>
          <w:szCs w:val="24"/>
        </w:rPr>
        <w:t></w:t>
      </w:r>
      <w:r>
        <w:rPr>
          <w:sz w:val="24"/>
          <w:szCs w:val="24"/>
        </w:rPr>
        <w:t xml:space="preserve"> and Q=4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Sin(</w:t>
      </w:r>
      <w:r>
        <w:rPr>
          <w:rFonts w:eastAsia="Symbol" w:cs="Symbol" w:ascii="Symbol" w:hAnsi="Symbol"/>
          <w:sz w:val="24"/>
          <w:szCs w:val="24"/>
        </w:rPr>
        <w:t></w:t>
      </w:r>
      <w:r>
        <w:rPr>
          <w:sz w:val="24"/>
          <w:szCs w:val="24"/>
        </w:rPr>
        <w:t>) spaces (not in D space).</w:t>
      </w:r>
    </w:p>
    <w:p>
      <w:pPr>
        <w:pStyle w:val="Normal"/>
        <w:rPr/>
      </w:pPr>
      <w:r>
        <w:rPr>
          <w:sz w:val="24"/>
          <w:szCs w:val="24"/>
        </w:rPr>
        <w:t>-Can overlay multiple calculated (saved in *.sim file) or observed patterns.</w:t>
      </w:r>
    </w:p>
    <w:p>
      <w:pPr>
        <w:pStyle w:val="Normal"/>
        <w:rPr/>
      </w:pPr>
      <w:r>
        <w:rPr>
          <w:sz w:val="24"/>
          <w:szCs w:val="24"/>
        </w:rPr>
        <w:t>-Can display the difference between the calculated and observed diagram or between two observed diagra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ri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To enter the wavelengths of a multi-components source, select the line « Multiple WL » of the anode Listbox and type the composition of the spectrum in the appearing wind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To make a zoom, drag a rectangle in the graphic windows. To « unzoom », click on the right butt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To identify a peak on the pattern, bring the cursor on this peak and click with the left button. By clicking on a line of the list of results (yellow), the corresponding peak in the diagram is mark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To insert a new atom in the grid of atom data, double click on a line. A blank line is created and it is possible to type the new pos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To erase an atom on the grid, delete his name and press the Tab k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Not yet implemented</w:t>
      </w:r>
      <w:r>
        <w:rPr>
          <w:sz w:val="24"/>
          <w:szCs w:val="24"/>
        </w:rPr>
        <w:t>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mprovement of the presentation of the printed patterns (Colors Dash lines, etc.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nglish Help File (the most difficult for me !)</w:t>
      </w:r>
    </w:p>
    <w:p>
      <w:pPr>
        <w:pStyle w:val="Normal"/>
        <w:rPr/>
      </w:pPr>
      <w:r>
        <w:rPr>
          <w:sz w:val="24"/>
          <w:szCs w:val="24"/>
        </w:rPr>
        <w:t>-Other data formats (on request ?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5T17:30:00Z</dcterms:created>
  <dc:creator>Laugier</dc:creator>
  <dc:description/>
  <dc:language>en-US</dc:language>
  <cp:lastModifiedBy>Laugier</cp:lastModifiedBy>
  <cp:lastPrinted>1999-08-15T19:37:00Z</cp:lastPrinted>
  <dcterms:modified xsi:type="dcterms:W3CDTF">1999-08-28T15:47:00Z</dcterms:modified>
  <cp:revision>10</cp:revision>
  <dc:subject/>
  <dc:title>New POUDRIX program (August 1999)</dc:title>
</cp:coreProperties>
</file>