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w to modify the *.pos file to add a new space grou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it the *.pos ASCII file corresponding to the crystalline system (c.pos for cubic, o.pos for orthorhombic, etc..., except for tetragonal : q.pos). The list of available Space Groups description appears. Each Space Group record contains the following lines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The Space Group symbol, upper characters and without bla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An integer : 1 if center, o if no 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An integer : The number of equivalent positions (general posi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+-The equivalent positions (one per line, upper characters and without blan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An integer : The number of existence conditions (general posi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+-The existence conditions coded in accordance with the ENRAF_NONIUS syntax (CAD4), (upper characters, without blank, one per lin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-A blank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ample</w:t>
      </w:r>
      <w:r>
        <w:rPr>
          <w:sz w:val="24"/>
          <w:szCs w:val="24"/>
        </w:rPr>
        <w:t> :For the monoclinic system, the m.pos file contains the P21/c group record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21/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,Y,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X,Y+1/2,-Z+1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=0 LN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=0 L=0 KN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In order to add the P21/a group, insert the following lines</w:t>
      </w:r>
      <w:r>
        <w:rPr>
          <w:sz w:val="24"/>
          <w:szCs w:val="24"/>
        </w:rPr>
        <w:t>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21/A</w:t>
        <w:tab/>
        <w:tab/>
        <w:tab/>
        <w:t>Symb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ab/>
        <w:t>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  <w:tab/>
        <w:tab/>
        <w:tab/>
        <w:t>2 equivalent posi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,Y,Z</w:t>
        <w:tab/>
        <w:tab/>
        <w:tab/>
        <w:t>Position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X+1/2,Y+1/2,-Z</w:t>
        <w:tab/>
        <w:t>Position t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  <w:tab/>
        <w:tab/>
        <w:tab/>
        <w:t>2 conditions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=0 HN2</w:t>
        <w:tab/>
        <w:tab/>
        <w:t>conddiion one : if k=0, then h=2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=0 L=0 KN2</w:t>
        <w:tab/>
        <w:tab/>
        <w:t>condition two : if h=0 and l=0, then k=2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la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6:45:00Z</dcterms:created>
  <dc:creator>laugier</dc:creator>
  <dc:description/>
  <dc:language>en-US</dc:language>
  <cp:lastModifiedBy>laugier</cp:lastModifiedBy>
  <cp:lastPrinted>2000-04-03T18:46:00Z</cp:lastPrinted>
  <dcterms:modified xsi:type="dcterms:W3CDTF">2000-04-03T16:54:00Z</dcterms:modified>
  <cp:revision>5</cp:revision>
  <dc:subject/>
  <dc:title>How to modify the *</dc:title>
</cp:coreProperties>
</file>